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7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121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78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1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91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75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672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3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05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62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2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0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26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56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05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83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