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879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070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120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543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805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953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456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470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99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227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313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258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935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