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43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410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04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76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27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45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10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69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99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3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91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450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13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01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56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594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