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3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31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33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56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30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22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28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889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4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24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82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4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19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