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7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2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457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73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2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599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6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80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58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1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63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44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437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25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4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