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295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50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7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308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15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2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70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37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66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170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1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07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7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86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