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541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0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28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49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58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49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33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59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541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7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27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