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23121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34054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01920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62092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67770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86274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35500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8570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20353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54952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83656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42665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38455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11408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23431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57146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70790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