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0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54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113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29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629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95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1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69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30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367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70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10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23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26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39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