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10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915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295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715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671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641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07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08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88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355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707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23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817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6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886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86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167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