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95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2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0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08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10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344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56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61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7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18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91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908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161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85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78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