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814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074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938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372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72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086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180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444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994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994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816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58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125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