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77468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816823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857687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