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7171167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6714268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1874367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2159636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