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47542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4754227"/>
      <w:bookmarkStart w:id="1" w:name="__Fieldmark__0_18247542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