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20375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10150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97614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4384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