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68666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68666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6866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6866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6866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6866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6866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6866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6866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