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resip_crit Critically Important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ip_grammar SIP Grammar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ip_parse SIP Parsing Infra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ake_sip SIP Message Generation Function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