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858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58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066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791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829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284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186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885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772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645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718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401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09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684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200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