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356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510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570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701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463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33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732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38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347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264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935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85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797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