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013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383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0894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304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8622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2378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3218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4879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9855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8371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825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630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007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