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443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32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435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09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716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88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365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685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280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168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977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51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115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502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33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240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