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603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1447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9858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9156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8461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0676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4679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4570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9639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8358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4951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8779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779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0897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7366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