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628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47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74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07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95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45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53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162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15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792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66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60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95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1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98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735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21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