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629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367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227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757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152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821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286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419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371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36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480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58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277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