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9084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76483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17439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51243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05960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81711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12378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28954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47484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87518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76997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79687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87811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0619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15057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