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120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044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258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937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914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147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387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25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08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923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981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888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728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672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655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635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530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