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645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14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519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699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3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90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665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60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479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02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1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1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511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