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44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15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193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41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1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28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65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366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81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40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8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06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8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13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69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