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6634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64733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12048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07098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29524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37133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51704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62437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70407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26730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03171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0912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65148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25757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47613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05917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95059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