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41062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73100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48194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38740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