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651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5184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6237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2029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