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1512631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0600944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26033101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8349505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