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950645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8859853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