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546947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22158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32866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32022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