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01040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55140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15728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32557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