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9767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47197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68507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88227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