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1123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24200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65944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