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383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127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581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5859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