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5986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007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3046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2052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