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4965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60173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81939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12802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