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556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379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690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138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