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23955236"/>
      <w:bookmarkStart w:id="1" w:name="__Fieldmark__3_162395523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23955236"/>
      <w:bookmarkStart w:id="3" w:name="__Fieldmark__4_162395523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2395523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23955236"/>
      <w:bookmarkStart w:id="5" w:name="__Fieldmark__6_162395523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