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/XPC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/XPC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library for dealing with stand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3C]{http://www.w3c.org/} standard for the \emph{Semantic We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s themselves (RDF, RDFS and OWL) thi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r.  It consists of Prolog packages for reading, que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emantic web documents as well as XPCE libra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and editing.  The Prolog librarie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modules.  The library can handle upto about 2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DF triples} on current commonly used hardware (256MB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1.5G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started support for web-document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SGML/XML parser, followed by an RDF parser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 With the \file{semweb} library we provide more high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emantic web documents.  The semantic web is a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entation for knowledge representation in the fut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designed in its spiri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module \file{rdf_db.pl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nd basic querying for RDF triples. This triple stor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DF parser realised by \file{rdf.pl}. The storage mod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ave and load (partial) databases. The modules \file{rdf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owl.pl} add querying in terms of the more powerful RD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languages. Module \file{rdf_edit.pl} adds editing, undo, 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-forwarding. Finally, a variety of XPCE modules visual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atabase. Figure \figref{modules} summarised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odules for th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rdf_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odule is called \file{rdf_db}.  It provid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querying of RDF triples.  Triples are stored as a qui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lements denote the RDF triple. \arg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} provide information about the origin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arg{Subject} \arg{Predicate} \arg{Object} \arg{File} \arg{Line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age is provided by the \jargon{foreign language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file{rdf_db.c}.  Using a dedicated C-based imple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d memory usage and improve indexing capabiliti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orginal implementation was in Pro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was implemented in 3 hours, where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costed a full week. 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requires about half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s about twice the performa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index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y of the 3 fields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ubject} + \arg{Predicate} and \arg{Predicate} +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redicates} are indexed on the \jargon{highest property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if predicate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ubPropertyOf} predicates indexing happen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tract predicate. This makes calls to rdf_has/4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teral \arg{Objects} are indexed case-insensi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queries fully indexed.  See rdf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query for triples.  \arg{Subject} and \arg{Predicat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representing the fully qualified URL of the resource.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atom representing a resource or \term{literal}{Text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 literal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current implementation has no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ML-Schema typed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of the form \infixterm{:}{NameSpaceID}{LocalName}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anded to a ground atom using expand_goal/2. This impl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construct in compiled code without paying a pre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.  See also \secref{rdfn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rying purposes, \arg{Object} can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+Query, -Value}, where \arg{Quer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  This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a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 alpha-numeric character,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starts with \arg{Text}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tended for \jargon{completion}.  The que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4}{?Subject, ?Predicate, ?Object, 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/3 but in addition return the source-location of the tri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ither a plai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Atom}{Integer} where \arg{Atom} is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URL and \arg{Integer} for representing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4}{?Subject, ?Predicate, ?Object, -Triple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ry exploits the RDFS \const{subPropertyOf} rel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riple whose stored predicate equals \arg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is by following the recursive \arg{subPropertyOf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ed predicate is returned in \arg{TriplePred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gets all subclasses of an RDFS (or OWL) cla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used is not \const{rdfs:subClassOf}, but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perty thereo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realises semantic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-Schema rather than RDF. 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rdf_db} module because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incorporates the  \const{rdfs:subClass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(Class, SubClas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, rdf_has(S, rdfs:subClassOf, Class),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has}{Subject, Predicate, Object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3}{?Subject, +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Object} can be reached from \arg{Subject}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ve predicate \arg{Predicate} or a sub-property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either \arg{Subject} or \arg{Object} unbou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, followed by the reachable nodes in brea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order.  It never generates the same node twice and is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ycles in the transitive relation.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succeeds deterministically of the rel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be found from \arg{Subject} to \arg{Object}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\arg{Subject}, assuming the branching factor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  A call with both \arg{Subject} and \arg{Object}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instantiation error.  The following exampl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classes of \const{rdfs:Resour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reachable(X, rdfs:subClassOf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Resource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Class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1999/02/22-rdf-syntax-ns#Property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ubject}{1}{?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resources appearing as a subject in a tri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dicate is to generate the known subjects \emph{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as one gets using \term{rdf}{Subject, _, _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database}</w:t>
        <w:tab/>
        <w:tab/>
        <w:t>\label{sec:rdfmod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\figref{modules}, there are two levels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simply modifies, where the \file{rdf_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ransactions and undo on top of thi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use the \file{rdf_edit} layer must \emph{never}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new triple into the databas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4 using \arg{SourceRef} \const{user}.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 are resources. \arg{Object} is either a resour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teral}{Value}. All arguments are subject to nam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(see \secref{rdf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4}{+Subject, +Predicate, +Object, +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assert/3, adding \arg{SourceRef} to specify the o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\arg{SourceRef} is either a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:\arg{Int} where \arg{Atom} normally refer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Int} to the line-number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matching triples from the database.  Previo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lso provided a backtracking \predref{rdf_retract}{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ved to be rarely used and could always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tractall/3. As rdf_retractall/4 using an unbound \arg{Sourc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4}{?Subject, ?Predicate, ?Object, ?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retractall/4, also matching on the \arg{SourceRef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useful to update all triples coming from a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ne of the three fields on the matching trip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ject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bject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ield of the triple to the giv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nd saving to file}</w:t>
        <w:tab/>
        <w:tab/>
        <w:t>\label{sec:rd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can read and write RDF-XML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 well as a binary format built for quick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fastfile}.  Here a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RDF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In}, which is either a stream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 an atom specifying a filename. 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df/3 to read the source one description at a time,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o the size of the input.  If \arg{In} is a file, rdf_lo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caching the results for quick-load using rdf_load_db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Caching is activated by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cache} (or \file{_cache} on Windows) in the director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ext{rdf} files.  Cached RDF files are loaded at approx.\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imes the speed of RDF-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to the given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2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hose file-part of their \arg{SourceRef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Ref} to the given \arg{File}.   Saving arbitrar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using predicates from \secref{parts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enumerate the files loaded using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all RDF sourcefiles (see rdf_source/1)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aded the last time.  This implies all tripl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re removed and the file is re-load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 new cache-file is written.  Please note that the new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end of the database, possibl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licting)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save}</w:t>
        <w:tab/>
        <w:tab/>
        <w:tab/>
        <w:t>\label{sec:part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make more arbitrary selection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or exchange RDF descriptions over an open network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is section provid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header}{2}{+Stream, ?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RDF header, with the XML header, \const{DOC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TITY} and opening the \const{rdf:RDF} element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.  It uses the primitives from \secref{rdf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namespaces and desired short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foot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ork opened with rdf_save_head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subject}{3}{+Stream, +Subject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known about \arg{Subject} that matches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variable for \arg{FileRef} saves all tri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st loading and saving}</w:t>
        <w:tab/>
        <w:tab/>
        <w:t>\label{sec:rdffa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RDF format is relatively slow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binary format that is more compact, avoids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DF parser and avoids repetitive lookup of (URL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peed improvement of about 25 times is worth-wh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arge databases.  These predicates are used for c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1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into \arg{File}.  The sav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Ref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ith \arg{SourceRef} \arg{FileRef}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. For example, using \const{user} al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assert/3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riples from \arg{File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 Handling}</w:t>
        <w:tab/>
        <w:tab/>
        <w:tab/>
        <w:t>\label{sec:rdf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often contains references to constant resource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refer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a class. Readability and maintability concer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traction here.  The dynamic and multifile predicate rdf_db:n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apping between short meaningful name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much like the XML \const{xmlns} constru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ntains the namespaces required for the semantic web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,  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s, 'http://www.w3.org/2000/01/rdf-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owl,  'http://www.w3.org/2002/7/owl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xsd,  'http://www.w3.org/2000/10/XML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,   'http://purl.org/dc/elements/1.1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eor,  'http://dublincore.org/2000/03/13/eor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for the semweb libraries use goal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WI-Prolog compiler rewrit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Id}{Local} into the fully qualified UR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qual}{2}{Resource1, Resourc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infixterm{=}{Resource1, Resource2}.  As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oal-expansion it can be used to obtain or test globa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adable values. The following goal unifies \arg{X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 than normal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equal(rdfs:'Class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lias} as a shorthand for \arg{URL}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be done before loading any files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es are handled at compiletime through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id}{2}{?Alias:Local, ?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ranslation between \arg{Alias} and \arg{Local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lobal} URL.  Expansion is normally done at compile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often used to turn a global URL into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term}{2}{+Term0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ll \arg{Alias}:\arg{Local} in \arg{Term0}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arg{Term}.  Use infrequently for runtim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plit_url}{3}{?Base, ?Local, ?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URL into a prefix and local part if used in mode -,-,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behave as atom_concat/3 in other modes.  The \arg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 on the last \chr{\#} or \chr{/}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maining predicates of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reference.  The returned atom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database in any field of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_location}{2}{+Subject, -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ource-location as \arg{File}:\arg{Line} of the firs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eneration}{1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arg{Generation} of the database.  Each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rements the generation. It can be used to check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d results deduc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}{1}{?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istics collected by the \file{rdf_db}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istic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}{?Index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using a pattern of instantiated fields. 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rdf}{S,P,O}, where \arg{S}, \arg{P} and \arg{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+} or \const{-}.  For example \term{rdf}{+,+,-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s with subject and predicate specified and objec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perti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second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through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ject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first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rip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tch_label}{3}{+Method, +Search, 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arch} matches \arg{Atom} as defined by \arg{Meth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s performed case-insensitive.  Defines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is a sub-string of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appears as a whole-word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start with \arg{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was to be able to handl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d 2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ogical update] as provided by Prolog means that activ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ffected by subsequent modification of the database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ased implementation adheres the \jargon{immediate} update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ecause the current foreign language interface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information to realise logical update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[Property hierarchy]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urrently cannot deal with properties that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if not all parents ultimately have the save root.  I.e.\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single root property for each property hierarch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accomodates for this case, it has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rdfs}</w:t>
        <w:tab/>
        <w:tab/>
        <w:tab/>
        <w:tab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s} library adds interpretation of the triple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concepts from RDF-Schema (RDF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ndamental of these, \const{rdfs:subPropertyOf},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 and textual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arch is partly handled by the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df_db} module and its underlying C-libr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bjects are hashed case-insensitive to speed up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bel from \arg{Resource} or generate all resour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Label}. The label is either associ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property of \const{rdfs:label} or it is extracted from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split_ur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s_label/2, but prefixes the result using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 (see \secref{rdfns}) to facilitate user-friend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using multiple namespaces that may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find}{5}{+String, +Description, +Properties, +Method, -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ar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on backtracking) \arg{Subject}s that satis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extual attributes.  \arg{String}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\arg{Description} is an OWL description (see \secref{ow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ndidate resources. \arg{Properties} is a list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literal objects where \arg{rdfs:label}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rdfs_label/2 and finally, \arg{Method} define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.  All textual mapping is performed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-methods are described with rdf_match_labe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OWL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owl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 \emph{very} limited interpretatio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concepts used in the current visualisation tools.  Its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scribe an evaluate restrictions on properties. OW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OWL-Full, the OWL dialect that is a super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-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scription, 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Prolog repres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scription}.  Predicates from this library produ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wl_satisfies/2 tests whether a resource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.  The Prolog description is a nested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-EDIT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rdf_edit}</w:t>
        <w:tab/>
        <w:tab/>
        <w:tab/>
        <w:t>\label{sec:rdf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\index{journal}\index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rdf_edit.pl} is a layer than encas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edicates from \secref{rdfmodify}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raphical) editor of the triple store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grouped into \emph{transactions}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failing operations as well as provide meanin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r undo and jour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-transactions using a single mechanis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Journ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actions to support analysis, versioning, crash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ternative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group low-level modification a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recording all modifications to the triple sto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secref{rdfeencap}.  Execution is performed as in onc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succeeds the changes are committed.  If \arg{Goal}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an exception the changes ar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A failing nested transaction only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inside the nested transaction. 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ucceeds it is committed normally.  Cont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ransaction fails, comitted nested transactions ar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outer transaction (`level-0') may be un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un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redicates}</w:t>
        <w:tab/>
        <w:tab/>
        <w:t>\label{sec:rdfeenc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encapsulate predicates from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odify the triple store. These predicate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a \emph{transaction}.  See rdfe_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asser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retract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gh-level modification predicates}</w:t>
        <w:tab/>
        <w:t>\label{sec:rdfe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(yet very incomplete) set of mo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would like to be able to perform.  Eventuall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perations based on RDFS and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delete}{1}{+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aces of \arg{resource}.  This implies all tri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appears as \emph{subject}, \emph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bject}.  This predicate starts a tra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ims at user-level undo operations from a (graphical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outermost (`level 0') trans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/1). Successive calls go further back in his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rdfe_undo/0.  Successive calls revert more rdfe_und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Fails if there is no more re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transaction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undo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ourn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our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very action through this module is immediately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urnal-file}. The journal provides a full log of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-stamp that may be used for inspection of behaviou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rash-recovery or an alternative to regular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open_journal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existing or new journal.  If \arg{Mode} equala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File} exists, the journal is first re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replay_journal/1.  If \arg{Mode} is \const{write}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ose_journa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op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urrent_journal}{1}{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re is a journal and to which file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play_journa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jorunal, replaying all actions in it.  To do s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journal a transaction at a tim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\emph{commit} it executes the actions inside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osed with a \emph{rollback} or not closed at al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actions inside the journal are discar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nly makes sense to inspect the state at the end of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journal.  Normally a journal is re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mode of rdfe_open_jour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oadcasting change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}\index{broadc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a modular graphical interface for editing the tripl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use some sort of \emph{event} mechani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XPCE library \pllib{broadcast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rl[XP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]{http://www.swi.psy.uva.nl/projects/xpce/UserGuide/libbroadcast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terms brodcas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transaction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evel-0' transaction has been committed. The syste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ansaction in \arg{Id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nd out what happened inside the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action is reverted due to failure or exception \emph{no}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ed.  The initiating GUI element is suppos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tself and other components are not affected as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undo}{+Type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broadcasted after an rdfe_undo/0 or rdfe_re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one of \const{undo} or \const{redo} and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ransa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