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81554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59635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