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52570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10182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36102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