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157289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9578855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