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3701360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50660686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81739022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86101461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5649291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4895728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