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EXSLT for 4Suit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gname&gt;&lt;ulink url="http://Fourthought.com"&gt;Fourthought, Inc.&lt;/ulink&gt;&lt;/org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ress&gt;&lt;email&gt;uche.ogbuji@fourthought.com&lt;/email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number&gt;1.0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2000-05-2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initials&gt;UO&lt;/authorinit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remark&gt;Initial release&lt;/rev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&gt;This document can be freely translated and distributed. It's released under the &lt;ulink url="http://www.linuxdoc.org/manifesto.html"&gt;LDP License&lt;/ulink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egal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4Suite Server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EXSLT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XSLT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eyword&gt;extension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EXSLT is a set of extensions functions that implements modules of the &lt;ulink url="http://exslt.org/"&gt;EXSLT community standard extensions for XSLT&lt;/ulink&gt;.  4XSLT has support for the EXSLT extensions built in, and this document provides an overview of the suppor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Implemented modules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See the EXSLT home page for proper documentation of the implemented extension elements and function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Comm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common module has extension namespace &lt;computeroutput&gt;http://exslt.org/common&lt;/computeroutput&gt;.  An example prefix for it is &lt;computeroutput&gt;exslt&lt;/computeroutput&gt;.  Note that ft:node-set is deprecated in favor of exslt:node-set, and that ft:write-file is deprecated in favor of exslt:documen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element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ocumen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node-se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object-typ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Functio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functions module has extension namespace &lt;computeroutput&gt;http://exslt.org/functions&lt;/computeroutput&gt;.  An example prefix for it is &lt;computeroutput&gt;func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element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func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resul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S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sets module has extension namespace &lt;computeroutput&gt;http://exslt.org/sets&lt;/computeroutput&gt;.  An example prefix for it is &lt;computeroutput&gt;set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ifferenc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has-same-node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intersec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lead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following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distinc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ath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maths module has extension namespace &lt;computeroutput&gt;http://exslt.org/math&lt;/computeroutput&gt;.  An example prefix for it is &lt;computeroutput&gt;math&lt;/computeroutput&gt;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extension function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ax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mi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lowes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item&gt;highest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&lt;/titl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