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2469430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97827971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