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7248939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5065607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1203605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0922638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0479598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586851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