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2397729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3969185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