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- Personal Expendi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consists of United States personal expendi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dollars) in the categories; food and tobacco,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medical and health, personal care, and privat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940, 1945, 1950, and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with 5 rows and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manac and Book of Facts, 1962, page 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key, J. W. (1977).  Exploratory Data Analysis. 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