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0825235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897163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