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491113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822741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57648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490584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7315299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856757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