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25515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1548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83247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89866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95743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1290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95905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