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18845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28630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559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59545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78061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20456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75717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0066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08874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4192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57701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75053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5284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028560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67055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03351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9833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24782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70164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84966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71070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52031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