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8731667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9563601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9320100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1287773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5709458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1942927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4530702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6754348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8348534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5633079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1340952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4648267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791183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3389256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8955097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3030776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4581710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5833875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6258360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8658257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3792056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8114465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5904021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8605862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4583414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