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94216266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29364296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95350375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9351511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70021135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