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4851023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5218308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79448316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66318900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92635129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9056489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