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makefile skeleton for Icon programs by Bob Alex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kefile for Icon Programming Langua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=|&gt;Program Name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customize this file, usually only the definition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 and FILES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fication of separate files that make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that the .u1 suffix is used here; the corresponding .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e automatically identified by the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|&gt;List of component files, space separated, using .u1 suffix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flag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LAGS=-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=-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=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mplicit rule for making u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u1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.u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CONT) -c $(ICFLAGS)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plicit rules for making an I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  <w:tab/>
        <w:t>$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OGRAM): $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CONT) -o $(PROGRAM) $(IFLAGS) $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