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ocps.doc,v 3.1 1995/09/05 20:31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Dictionary creation''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option{ro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loa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@=11\gdef\currentxydriver@{dvip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ck to reject run of this file without SHORTVERSION properly ins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ext{%%SHORTVERSION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}\ifx\next\empty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error@{You can\string't run TeX directly on xypsdict.d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You must have xypsdict.tex generated from it with the version number.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umpPSdict{xy%%SHORTVERSION%%dict.p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