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mactex.doc,v 3.1 1995/09/05 20:28:57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MacTeX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mactex}{CMacTeX driver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Kiffe's {CMac\TeX} application uses \dvips\ as its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mac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