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27831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03200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73105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7537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66861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78688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