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64308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00373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28324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653639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69755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15847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88498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46794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36564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097045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24604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2993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216422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044825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12974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25970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083733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95012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563188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71713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53833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86195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519330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807735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436847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