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7737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1991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3042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10258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39119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