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038032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956804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263536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720312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904390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81788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586051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