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124065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16809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19718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22696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92123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81868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455648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14851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52943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583981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07622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826905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87849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0975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372558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422766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033416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00670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32317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562862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27900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476656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