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8902868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1188676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9743944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