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4344338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6422243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