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280095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369006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