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@addto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ection SURF_doc Sur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 is composed several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@ref SURF_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@ref SURF_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@ref SURF_build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@ref SURF_c_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@ref SURF_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@ref SURF_cpu_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@ref SURF_network_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@ref SURF_storage_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@ref SURF_host_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@ref SURF_vm_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@ref SURF_l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@ref SURF_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@ref plugin_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defgroup SURF_models Simulation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brief Functions to declare the kind of models that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defgroup SURF_simulation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brief Functions for creating the environment and launching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describes the functions for initializing SURF,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ulation and exiting SU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defgroup SURF_build_api Create a new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brief How to build a new API on top of SU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 provides the functionalities to simulate the platform. There are two main data types in SUR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ions and the resources. Several types of resources ex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ost 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network 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PU 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timer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plementation of these resources depends on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s you choose.  You can select your model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surf_host_model_init_current_default() (which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M03 model), or similar (see @ref SURF_mod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itialize SURF, call #surf_init(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surf_host_model_init_current_default() or #surf_host_model_init_ptask_L07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can access the hosts with the @ref simgrid::s4u::Engine::get_all_h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functions of the @ref SURF_host_interface and similar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ome information ab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host: get_speed(), get_available_spee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network link: get_link_name(), get_link_latency(), get_link_bandwidt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route: get_route(), get_route_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simulation, call @a surf_host_model-&gt;execute() to schedu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ation task on a host, or @a surf_host_model-&gt;communi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chedule a communication task between two hosts. You can also create parallel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@a surf_host_model-&gt;extension_public-&gt;execute_parallel_task(). These function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action that represents the task you have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e the actions created with @a execute(), @a communicate() or @a execute_parallel_task(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_solve(). The function surf_solve() is where the simulation takes place.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elapsed to execute the actions. You can know what actions have changed their state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tates sets. For example, if your want to know what actions are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them from @a surf_host_model-&gt;common_public-&gt;states.done_action_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these results, you can schedule other tasks and call surf_solve()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simulation is over, just call surf_exit() to clean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look at the implementation of @ref MSG_API "MSG" and @ref SD_API "Simdag" to see how thes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 with SURF. But if you want to create a new API on top of SUR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trongly recommend you to contact us befor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SURF_c_bindings   SURF C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Describes the c bindings of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SURF_interface   SURF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Describes the general interface for all components (Cpu, Network, Storage, Host, VM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SURF_cpu_interface   SURF Cpu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Describes the general Cpu interface for all Cpu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SURF_network_interface   SURF Networ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Describes the general Network interface for all Network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SURF_storage_interface   SURF Storag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Describes the general  interface for all Storage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SURF_host_interface   SURF Hos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Describes the general  interface for all Host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SURF_vm_interface   SURF V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Describes the general  interface for all VM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SURF_lmm   SURF Linear Ma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Describes how the linear MaxMin system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SURF_callbacks   SURF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Describes how to use the SURF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plugin_energy   Energy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Describes how to use the energy plu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