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61692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41450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12692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65707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5769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04317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00151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18568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22241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26843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16453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07911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70199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6654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01746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33399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57019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148593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38186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96789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79910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74280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12283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85313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5302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2270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13269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15799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56925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80713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8715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97607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94475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22935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80326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68812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80954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2849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05572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