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2162884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1260075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778440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