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34512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7227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74953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6390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