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9485212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4390813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1572216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3090071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6152786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4657170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3017442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912225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