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39566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06006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97879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35139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