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839739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2015291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289839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607073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