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48455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1970872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145270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017062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