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16910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05516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87916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129168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