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9508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39531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252961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3847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00583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3556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78662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44540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4732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60018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17156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03546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03554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40196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92641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85635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21183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37020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0055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79559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40471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69697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67445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112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44409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89483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6720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93333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463522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45786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16763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4746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852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46736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41131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08482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4474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71509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65063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