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58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858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727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983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7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020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547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617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882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532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959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940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581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887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640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