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325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919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499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786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87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15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328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130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916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39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986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6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777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01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17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08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314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