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25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41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375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06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71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17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8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573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54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59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83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629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