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63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897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40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515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3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99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98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36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11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35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198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3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466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