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642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42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041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512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917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815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829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7177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699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070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876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781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337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775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339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