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70353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66393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451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88225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24169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98713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08659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0187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47183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82882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55177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43934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65379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61858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47499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12265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50150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