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routines for managing colors in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change what the foreground color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specific colors.  To get specific color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scussed in here.  It is important to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any of these functions until you have called Show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represented by integers.  When you get a colo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n integer that you can use in calls to SetFg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gColor(), and SetColor().  You should attach no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just because green is 17 does not mean that 18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or darker shade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manipulate colors with libsx. 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common cases, and is done with GetNamedColo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GB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thod, GetPrivateColor(), allows your applicat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play color represented by a color number (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the the previous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ethod gives you complete control in specify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  That is, you can determine exactly what integers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s so you can obtain smooth gradients (so for examp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 0, and white is 255).  These routines work best 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but will work on 24 b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OT call any color function until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Display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colors work for drawing is like this.  There are usuall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on a workstation.  This is called an 8-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2 to the 8'th power == 256.  These color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array) of 256 entries.  If you allocate a color, 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37, then to draw with the color that is stored the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7 as an argument to the SetColor() function.  When you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may be taken from anywhere in the array of 256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_NO_ guarantee that if you allocate a green col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lor in the table will be a lighter or darker green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ocate many colors using GetNamedColor() or GetRGBColor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_NO_ assurances about where those colors are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ces are they won't be contiguous).  If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et of numbers, you must use GetAllColors(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Map() or SetMyColorMap() to set up a custom colorma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et of values.  When you get a private color,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what values that color index should hav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interactively modify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`getting a color'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index into the color table where the actual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want to pop up a window allowing selection of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nvoke the  SelectColor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permanently allocate a color, so you show just do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tandardColo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ts 6 standard colors, RED, GREEN, BLUE, YELLOW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.  These 6 variables contain values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SetColor(), SetFgColor(), SetBgColor()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values in RED, GREEN, BLUE, YELLOW, BLACK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GetStandardColors().  The results are undefi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6 standard colors, the library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rther colors HILIGHT, BUTTONBG, INPUTB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is the color of hilighted text to be use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entries, and INPUTBG the corresponding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G is the default color of buttons for internally defined wid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HILIGHT coincides with the foreground color, while INPUT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BG coincide with the background color (fg/bg defaul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/white). They can be adjusted to any other color value, o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has been defined through the Get*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call GetStandardColors()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NamedColor(), GetRGBColor(), GetAll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olor(), SetF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NamedColor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s an entry in the color tabl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scii string "name".  You can vie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 with the showrgb command in a shell (some nic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chpuff", "burlywood3", "aquamarine", and "paleturquoise3"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have spaces in them.  The return value of the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you can use in calls to SetColor() (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XColor() calls). If an error occurred trying to alloc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possible if you allocate a lot of colors), a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turn value of zero is valid, a -1 indic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T_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call GetNamedColor()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StandardColor(), GetRGBColor(), GetAll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olor(), SetF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RGBColor(int r, int g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ries to allocate the color given by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triple r,g,b.  The arguments r,g, and b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Overflow is not checked for.  The return value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usable in the SetColor() calls or a -1 if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turn value of zero is valid, a -1 indic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NOT_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call GetRGBColor()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StandardColor(), GetNamedColor(), GetAll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olor(), SetF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Private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s a private color cell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 private color cell is one which you can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t represents.  For example, if you would like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manipulate some color, you would ne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returned by this function is a reference to a col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s you can set with SetPrivateColor().  The inti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vate color cell are undefined and you should probab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vateColor() immediately to set it to some kn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a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private color cell, you should fre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rivate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PrivateColor(), FreePrivateColor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ivateColor(int which, int r, int g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olor cell referred to by `which'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g,b values specified.  The r,g,b values are given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). Once this function is called, any thing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the color `which' will now have the new color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,g,b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PrivateColor(), FreePrivateColor(), SetFg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BgColor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PrivateColor(int whi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olor associated with the private col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ich' to the system.  You should have allocated the colo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`which' with GetPrivate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Privatecolor(), SetPrivate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AllColo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ther drastic and should be used with ca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rabs an entire 256 entry colormap for private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fortunate effect of (temporarily) wiping out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windows on the display.  However 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et a smooth colormap to use in displaying a smooth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ous tone picture.  Once GetAllColors() is call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is free for manipulation by your program. 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llocated until you call FreeAllColors(),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o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red (quite possible), this routine returns FAL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nt ok and the colormap was successfully allocated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void using this function, try to.  It is disconcer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have the colormap get wacked out and have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appear (they don't really disappear of course, you ju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usually).  However it is sometimes necessary to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way to get a smoothly continuous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ill want to call SetColorMap() or SetMyColorMap(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a 24 bit machine (like the SGI Indigo Elan I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), only current drawing area gets the colormap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and window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call GetAllColors()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ColorMap(), SetMyColorMap(), FreeAllColo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StandardColors(), GetNamedColor(), GetRGBCol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AllColo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rees a private colormap that wa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Colors().  It has the beneficial effect of immediate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lors on the screen and in other window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ed prior to the call to GetAllColors(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wish to let the user restore their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(although this will happen automatically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utside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lorMap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several predefined color maps tha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continuous.  It saves you the hassle of writing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they are mostly easy).  The "num" argument you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ne of the following #define'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REY_SCALE_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REY_SCALE_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RAINBOW_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RAINBOW_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GREY_SCALE_2 is a complete smooth color ramp from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color 0) to pure white (color 255).  The other gre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_SCALE_1 is a nearly pure ramp from black (color 0)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252), but also has a few additional colors thrown i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lormap.  The two RAINBOW_? colormaps hav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oth changing rainbows of color.  This are really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etty patterns or doing fals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call GetAllColors() before you call this 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, but if you don't, and GetAllColors() fai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about it, and your application may not work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MyColorMap(), GetAllColors(), GetName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tandardColors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yColorMap(int n, unsigned char *r, unsigned char *g,unsigned char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have absolute contro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and this function lets you do that.  This func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pecify each and every color that will be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rays r,g, and b are simply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each color.  The values in the array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hence they are unsigned char's.  You need not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256 colors, you can in fact only specify a few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n" indicates how many entries there are in the r,g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.  The argument "n" should be greater than 0 and less than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call GetAllColors() before you call this 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, but if you don't and GetAllColors() fai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about it, and your application may not work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MyColorMap(), GetAllColors(), GetName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tandardColors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l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 *inicolor, int output, char *txt, CSelCB func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ophisticated popup which lets the user browse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. The "mode" button cycles through 3 possible modes: RG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-green-blue), HSV mode (hue-saturation-value), CMY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yan-magenta-yellow-black). For each mode, the routin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which the user can use to set the parameters. Meanwh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draw area shows the resulting color. The us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n the RGB data file (litteral definitions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X11/rgb.txt). Finally, the "Grab color" button set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olor of any chosen pixel on the screen, and the "Bes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s the predefined standard color which best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have the following significance: char *inicol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be set when the popup opens. It can be in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87CEEB"      "135,206,235"      "skyblue"      "Sky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iewed as equivalent denominations of the skyblu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ixel values are red=135=0x87  green=206=0xce   blue=235=0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arameter sets which of the three form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turn value for the char *SelectColor()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utput=0, the returned string is in hexadecimal form "#87CEE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=1, the returned string is either hexadecimal or lit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litteral if there is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=2, the returned string is the litteral bes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ree parameters (txt, func, data) can be used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the selection operate on a call-back function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ctivated when the user clicks on an extra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, marked with the label char *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oid *data can be passed to the func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itself should b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(Widget w, CSelData *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data is a pointer to a complex structure data set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ta-&gt;r cdata-&gt;g cdata-&gt;b           RGB (floa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ta-&gt;h cdata-&gt;s cdata-&gt;v           HSV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ta-&gt;c cdata-&gt;m cdata-&gt;y cdata-&gt;k  CMY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ta-&gt;rgb_list[1000][60]            List of litteral 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ta-&gt;match_list[1000][60]          List of ordered be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gb_ptr[1000];                 Null terminated pointers to rgb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atch_ptr[1000];               Null terminated pointers to match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initial data pointer used when invoking Select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as  cdata-&gt;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