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26596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84561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11395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988254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