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2726328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4025891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