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06737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59159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56154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54516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