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77282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28231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13098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06504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