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4240663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4313637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44479814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73603920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8456867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1173734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