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109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886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82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582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