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86179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37861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13437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